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0" w:name="_GoBack"/>
      <w:bookmarkEnd w:id="0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Rozwój infrastruktury turystycznej i rekreacyjnej bazującej na endogenicznych potencjałach obszaru, mającej charakter prozatrudnieniowy – projekt grantowy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808"/>
        <w:gridCol w:w="7065"/>
        <w:gridCol w:w="1268"/>
        <w:gridCol w:w="2033"/>
      </w:tblGrid>
      <w:tr>
        <w:trPr/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8 r. poz. 703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 (Dz. Urz. UE C 249 z 31.07.2014 r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14" w:hanging="142"/>
              <w:jc w:val="both"/>
              <w:rPr/>
            </w:pPr>
            <w:r>
              <w:rPr>
                <w:sz w:val="18"/>
                <w:szCs w:val="18"/>
              </w:rPr>
              <w:t>w art. 1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 (dalej: rozporządzenie KE nr 1407/2013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1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3 ust. 3 Rozporządzenia Parlamentu Europejskiego i Rady (UE) nr 1301/2013 z dnia </w:t>
              <w:br/>
              <w:t>17 grudnia 2013 r. w sprawie Europejskiego Funduszu Rozwoju Regionalnego i przepisów szczególnych dotyczących celu „Inwestycje na rzecz wzrostu i zatrudnienia” oraz w sprawie uchylenia rozporządzenia (WE) nr 1080/2006 (Dz. Urz. UE L 347 z 20.12.2013 z późn. zm.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fizycznie ukończony lub w pełni zrealizowany przed złożeniem wniosku </w:t>
              <w:br/>
              <w:t>o dofinansowanie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12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-6" w:hanging="0"/>
              <w:jc w:val="both"/>
              <w:rPr/>
            </w:pPr>
            <w:r>
              <w:rPr>
                <w:sz w:val="18"/>
                <w:szCs w:val="18"/>
              </w:rPr>
              <w:t xml:space="preserve">Wnioskodawca oświadczył, że wyżej wymienione elementy zostaną zweryfikowane </w:t>
              <w:br/>
              <w:t xml:space="preserve">u grantobiorców (dotyczy grantobiorcy i przedmiotu grantu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nr 1303/201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nioskodawca oświadczył, że grantobiorcy, którym udzieli wsparcia, na moment podpisania umowy o powierzenie grantu będą posiadać na terenie województwa kujawsko-pomorskiego siedzibę/oddział</w:t>
            </w:r>
            <w:r>
              <w:rPr>
                <w:rStyle w:val="FootnoteCharacters"/>
                <w:rStyle w:val="FootnoteAnchor"/>
                <w:rFonts w:eastAsia="Times New Roman"/>
                <w:sz w:val="18"/>
                <w:szCs w:val="18"/>
              </w:rPr>
              <w:footnoteReference w:id="5"/>
            </w:r>
            <w:r>
              <w:rPr>
                <w:rFonts w:eastAsia="Times New Roman"/>
                <w:sz w:val="18"/>
                <w:szCs w:val="18"/>
              </w:rPr>
              <w:t xml:space="preserve"> lub będą na jego terenie prowadzić działalność gospodarczą</w:t>
            </w:r>
            <w:r>
              <w:rPr>
                <w:rStyle w:val="FootnoteCharacters"/>
                <w:rStyle w:val="FootnoteAnchor"/>
                <w:rFonts w:eastAsia="Times New Roman"/>
                <w:sz w:val="18"/>
                <w:szCs w:val="18"/>
              </w:rPr>
              <w:footnoteReference w:id="6"/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Jednocześnie wnioskodawca oświadczył, że wdroży mechanizmy zapewniające trwałość operacji w projektach grantobiorców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/ grantodawców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ytucję otoczenia biznes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musi prowadzić działalność gospodarczą/statutową na terytorium województwa kujawsko-pomorskiego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szystkie podmioty, które zawiążą partnerstwo muszą prowadzić działalność gospodarczą/statutową na terytorium województwa kujawsko-pomorsk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grantowy wpisuje się w obszary zidentyfikowane w dokumencie „</w:t>
            </w:r>
            <w:r>
              <w:rPr>
                <w:rFonts w:cs="Arial"/>
                <w:bCs/>
                <w:i/>
                <w:sz w:val="18"/>
                <w:szCs w:val="18"/>
              </w:rPr>
              <w:t>Plan Działań dla Priorytetu Inwestycyjnego 8b w ramach Regionalnego Programu Operacyjnego Województwa Kujawsko-Pomorskiego na lata 2014-2020”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18"/>
                <w:szCs w:val="18"/>
              </w:rPr>
              <w:footnoteReference w:id="8"/>
            </w:r>
            <w:r>
              <w:rPr>
                <w:rFonts w:cs="Arial"/>
                <w:bCs/>
                <w:sz w:val="18"/>
                <w:szCs w:val="18"/>
              </w:rPr>
              <w:t xml:space="preserve"> oraz czy zakłada wsparcie przedsiębiorstw  w zakresie następujących</w:t>
            </w:r>
            <w:r>
              <w:rPr>
                <w:sz w:val="18"/>
                <w:szCs w:val="18"/>
              </w:rPr>
              <w:t xml:space="preserve"> typów projek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udowa, rozbudowa, modernizacja i adaptacja infrastruktury turystycznej i rekreacyjnej związanej z wykorzystaniem i rozwojem lokalnych zasobów przyrodniczych lub krajobrazowy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Adaptacja obiektów do pełnienia funkcji bazy noclegowej związanej z wykorzystaniem </w:t>
              <w:br/>
              <w:t xml:space="preserve">i rozwojem lokalnych zasobów kulturowych, przyrodniczych lub krajobrazowych </w:t>
              <w:br/>
              <w:t>(z wyłączeniem wsparcia hoteli i motel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Zakup wyposażenia i sprzętu związanego z wykorzystaniem i rozwojem lokalnych zasobów przyrodniczych lub krajobrazowych (typ wsparcia możliwy do realizacji wyłącznie </w:t>
              <w:br/>
              <w:t xml:space="preserve">w powiązaniu z typem 1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akup wyposażenia i sprzętu związanej z adaptacją obiektów do pełnienia funkcji bazy noclegowej (typ wsparcia możliwy do realizacji wyłącznie w powiązaniu z typem 2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 będą uznane za kwalifikowane wydatki z zakresu infrastruktury sportowej np. hale sportowe, sale gimnastyczne, boiska, lodowiska, kryte baseny (za wyjątkiem  basenów korzystających ze źródeł geotermalnych, wód leczniczych i mineralnych), budynki służące funkcjom administracyjno-zarządczym, parki rozrywki.</w:t>
            </w:r>
          </w:p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cenie podlega, czy na poziomie beneficjenta projektu, tj. wnioskodawcy występuje pomoc publiczna i czy jest ona zgodna z rozporządzeniem KE  nr 1407/2013 oraz zgodnie z zasadami rozporządzenia Ministra Infrastruktury i Rozwoju z dnia 19 marca 2015 r. w sprawie udzielania pomocy de minimis w ramach regionalnych programów operacyjnych na lata 2014-2020 </w:t>
              <w:br/>
              <w:t>(Dz. U. poz. 488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W przypadku, gdy pomoc publiczna nie występuje, ocenie podlega, czy wnioskodawca załączył do wniosku o dofinansowanie projektu opis mechanizmu zapewniającego niewystąpienie pomocy publicznej na jego poziomie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cenie podlega czy wnioskodawca oświadczył, że pomoc publiczna udzielana na poziomie grantobiorcy będzie zgodna z: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40"/>
              <w:ind w:left="38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14 rozporządzenia KE nr 651/2014 Regionalna pomoc inwestycyjna oraz zgodnie </w:t>
              <w:br/>
              <w:t xml:space="preserve">z zasadami rozporządzeniem Ministra infrastruktury i Rozwoju z dnia 3 września 2015 r. </w:t>
              <w:br/>
              <w:t>w sprawie udzielania regionalnej pomocy inwestycyjnej w ramach regionalnych programów operacyjnych na lata 2014-2020 (Dz. U. poz. 1416 z późn. zm.) lub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40" w:after="120"/>
              <w:ind w:left="389" w:hanging="284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porządzeniem KE nr 1407/2013 oraz zgodnie z zasadami rozporządzenia Ministra Infrastruktury i Rozwoju z dnia 19 marca 2015 r. w sprawie udzielania pomocy de minimis w ramach regionalnych programów operacyjnych na lata 2014-2020 (Dz. U.  poz. 488)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Jednocześnie wnioskodawca oświadczył, że ocenie będzie podlegało, czy koszty kwalifikowalne projektu grantobiorcy są zgodne ze wskazanymi wyżej programami pomocowymi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w projekcie nie występuje pomoc publiczna ocenie podlega, czy wkład własny wnioskodawcy stanowi nie mniej niż 15%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w wydatkach kwalifikowalnych na poziomie projektu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nioskodawca oświadczył, że wkład własny grantobiorcy będzie spełniał następujące warunki, tj. </w:t>
            </w:r>
            <w:r>
              <w:rPr>
                <w:sz w:val="18"/>
                <w:szCs w:val="18"/>
              </w:rPr>
              <w:t xml:space="preserve">w przypadku wystąpienia w projekcie pomocy publicznej ocenie podlega, czy wkład własny stanowi nie mniej niż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45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 w przypadku pomocy de minimis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sytuacji udzielenia pomocy w ramach regionalnej pomocy inwestycyjnej grantobior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>z zasadą równości mężczyzn</w:t>
              <w:br/>
              <w:t xml:space="preserve"> i kobiet oraz niedyskryminacji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3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</w:t>
              <w:br/>
              <w:t>w zakresie spełnienia ww. zasady, a uzasadnienie to zostanie uznane przez instytucję oceniającą projekt za trafne i popraw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 xml:space="preserve">W przypadku uznania, że produkt jest neutralny, projekt może być nadal zgodny </w:t>
              <w:br/>
              <w:t>z zasadą równości szans i niedyskryminacji w tym dostępności dla osób z niepełnosprawnościami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śnie wnioskodawca oświadczył, że wyżej wymienione warunki zostaną spełnione także na poziomie projektów grantobiorców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w obszarze środowiska) oraz czy projekt został przygotowany zgodnie z prawem dotyczącym ochrony środowiska, </w:t>
              <w:br/>
              <w:t xml:space="preserve">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</w:t>
              <w:br/>
              <w:t xml:space="preserve">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(Dz.U z 2018 poz.799 z późn. zm.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8 lipca 2001 r. Prawo wodne (Dz. U. z 2017 r. poz. 1566 </w:t>
              <w:br/>
              <w:t xml:space="preserve">z późn. zm.). 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świadczył, że wyżej wymienione warunki zostaną spełnione także na poziomie projektów grantobiorc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nastąpi wzrost zatrudnienia poprzez samozatrudnienie lub tworzenie nowych miejsc pracy dzięki wykorzystaniu endogenicznych potencjałów region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poniesione w okresie kwalifikowalności wydatków określonym </w:t>
              <w:br/>
              <w:t>w 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 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jc w:val="both"/>
              <w:rPr/>
            </w:pPr>
            <w:r>
              <w:rPr>
                <w:sz w:val="18"/>
                <w:szCs w:val="18"/>
              </w:rPr>
              <w:t xml:space="preserve">w dokumentacji projektowej wiarygodnie przedstawiono sposób wykonania projektu </w:t>
              <w:br/>
              <w:t>i osiągnięcia celów projektu, w szczególności założenia do regulaminu konkursu oraz założenia do kryteriów wyboru grantobiorców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, tj.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sz w:val="18"/>
                <w:szCs w:val="18"/>
              </w:rPr>
              <w:t xml:space="preserve">przedstawiono strukturę zarządzania projektem, sposób podejmowania decyzji itp.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58" w:hanging="283"/>
              <w:jc w:val="both"/>
              <w:rPr/>
            </w:pPr>
            <w:r>
              <w:rPr>
                <w:sz w:val="18"/>
                <w:szCs w:val="18"/>
              </w:rPr>
              <w:t>posiada lub gwarantuje, że na moment podpisania umowy o dofinansowanie będzie posiadał biuro projektu na terenie województwa kujawsko-pomorskiego dostępne dla grantobiorców oraz  IZ RPO oraz wyposażenie w środki trwałe umożliwiające sprawną realizację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ność dokonanych wyliczeń, w szczególności wyliczeń mających wpływ na wysokość wydatków kwalifikowanych, w tym wielkość luki  finansowej (jeśli dotyczy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nioskodawca oświadczył, że wyżej wymienione warunki zostaną spełnione także na poziomie projektów grantobiorców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artość wydatków kwalifikowanych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minimalna wartość wydatków kwalifikowalnych projektu wynosi co najmniej 90% alokacji przeznaczonej na konkurs. 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onkursu dofinansowanie uzyska tylko 1 projekt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wsparcia przyznanego grantobiorc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23" w:before="0" w:after="12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apewnił, że maksymalna wartość wsparcia przyznanego pojedynczemu grantobiorcy w ramach projektu grantowego nie przekroczy 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>00 </w:t>
            </w:r>
            <w:r>
              <w:rPr>
                <w:sz w:val="18"/>
                <w:szCs w:val="18"/>
                <w:lang w:val="pl-PL"/>
              </w:rPr>
              <w:t>ty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zł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 xml:space="preserve">z SZOOP obowiązującym na dzień przyjęcia kryterium (chyba, że kryteria zawężają postanowienia SZOOP w zakresie danego poddziałania) oraz Regulaminem konkursu, </w:t>
              <w:br/>
              <w:t xml:space="preserve">w szczególności z </w:t>
            </w:r>
            <w:r>
              <w:rPr>
                <w:i/>
                <w:sz w:val="18"/>
                <w:szCs w:val="18"/>
              </w:rPr>
              <w:t>Instrukcją wypełniania wniosku w ramach RPO WK-P 2014-2020 na lata 2014-2020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„</w:t>
            </w:r>
            <w:r>
              <w:rPr>
                <w:rFonts w:cs="Arial"/>
                <w:bCs/>
                <w:i/>
                <w:sz w:val="18"/>
                <w:szCs w:val="18"/>
              </w:rPr>
              <w:t xml:space="preserve">Planem Działań dla Priorytetu Inwestycyjnego 8b </w:t>
              <w:br/>
              <w:t>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e projektu grantowego są zgodne z dokumentem „Plan Działań dla PI 8b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” tj. realizują kierunki działań wskazane w tym dokumenci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oświadczył, że wszystkie projekty realizowane w ramach projektu grantowego będą spójne </w:t>
            </w:r>
            <w:r>
              <w:rPr>
                <w:rFonts w:cs="Arial"/>
                <w:bCs/>
                <w:sz w:val="18"/>
                <w:szCs w:val="18"/>
              </w:rPr>
              <w:t xml:space="preserve">z </w:t>
            </w:r>
            <w:r>
              <w:rPr>
                <w:rFonts w:cs="Arial"/>
                <w:bCs/>
                <w:sz w:val="18"/>
                <w:szCs w:val="18"/>
                <w:u w:val="single"/>
              </w:rPr>
              <w:t xml:space="preserve">założeniami </w:t>
            </w:r>
            <w:bookmarkStart w:id="1" w:name="_Hlk521928467"/>
            <w:r>
              <w:rPr>
                <w:rFonts w:cs="Arial"/>
                <w:bCs/>
                <w:sz w:val="18"/>
                <w:szCs w:val="18"/>
                <w:u w:val="single"/>
              </w:rPr>
              <w:t>strategii rozwoju danego obszaru</w:t>
            </w:r>
            <w:bookmarkEnd w:id="1"/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rFonts w:cs="Arial"/>
                <w:b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zawierającymi zintegrowaną koncepcję rozwoju </w:t>
            </w:r>
            <w:r>
              <w:rPr>
                <w:rFonts w:cs="Arial"/>
                <w:bCs/>
                <w:sz w:val="18"/>
                <w:szCs w:val="18"/>
              </w:rPr>
              <w:t xml:space="preserve">potencjału endogenicznego </w:t>
            </w:r>
            <w:r>
              <w:rPr>
                <w:sz w:val="18"/>
                <w:szCs w:val="18"/>
              </w:rPr>
              <w:t xml:space="preserve">danego terytorium,  </w:t>
            </w:r>
            <w:r>
              <w:rPr>
                <w:sz w:val="18"/>
                <w:szCs w:val="18"/>
                <w:u w:val="single"/>
              </w:rPr>
              <w:t>zgodnymi z dokumentem „Plan Działań dla PI 8b</w:t>
            </w:r>
            <w:r>
              <w:rPr>
                <w:rStyle w:val="FootnoteCharacters"/>
                <w:rStyle w:val="FootnoteAnchor"/>
                <w:sz w:val="18"/>
                <w:szCs w:val="18"/>
                <w:u w:val="single"/>
              </w:rPr>
              <w:footnoteReference w:id="18"/>
            </w:r>
            <w:r>
              <w:rPr>
                <w:sz w:val="18"/>
                <w:szCs w:val="18"/>
                <w:u w:val="single"/>
              </w:rPr>
              <w:t>” tj. realizującymi kierunki działań wskazane w tym dokumenci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 i tworzenie nowych miejsc prac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zedstawiono wpływ projektu na rozwój przedsiębiorczości,  oraz tworzenie nowych  miejsc pracy w ramach projektu lub w obszarze oddziaływania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owinien wykazać pozytywny wpływ realizacji projektu n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rost zainteresowania produktami/usługami oferowanymi na obszarze objętym projektem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wój turystyki rekreacyjnej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iesienie atrakcyjności turystycznej obszaru, na którym realizowany jest proje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świadczył, że wyżej wymienione warunki zostaną spełnione także na poziomie projektów grantobiorc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5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za zapotrzebowania na ofertę turystyczną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eryfikacji podlega zagwarantowanie przez wnioskodawcę, że wszystkie projekty realizowane przez grantobiorców będą posiadały wiarygodny plan wykorzystania efektów projektu w fazie jego eksploat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rzedmiotem oceny będzie sposób przeprowadzenia oraz efekty analizy zapotrzebowania na ofertę turystyczną, którą grantobiorca zamierza rozszerzyć/ wprowadzić dzięki realizacji projektu. W ramach oceny weryfikowane będą szacunki dokonane przez grantobiorcę </w:t>
              <w:br/>
              <w:t xml:space="preserve">w odniesieniu do określenia grupy docelowej oraz w zakresie zapotrzebowania na ofertę turystyczną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Analiza zapotrzebowania winna opierać się na dotychczasowych doświadczeniach grantobiorców w zakresie realizacji podobnych projektów i/lub na dostępnych badaniach dotyczących potrzeb w tym zakresie. Niezbędne jest określenie grupy docelowej (odbiorców) planowanej oferty turystycznej i jej potrzeby oraz w sposób wiarygodny oszacować potencjalną liczbę bezpośrednich odbiorców projektu. Weryfikowane będą obliczenia oraz adekwatność zaproponowanej oferty turystycznej do potrzeb i oczekiwań grupy docelowej.  Weryfikowane będą szacunki dokonane przez grantobior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, gdy analiza zapotrzebowania nie została przeprowadzona lub nie została przeprowadzona w sposób poprawny lub stwierdzono brak wiarygodności </w:t>
              <w:br/>
              <w:t>w odniesieniu do przeprowadzonej analizy, bądź też analiza nie potwierdza zapotrzebowania na efekty projektu wypełnienie kryterium przez grantobiorcę należy uznać się za niespełn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arakterystyka grantobiorców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eryfikacji podlega, czy wnioskodawca jednoznacznie zdefiniował grantobiorców tj. czy jest to sektor: mikro, małych lub średnich przedsiębiorców w rozumieniu załącznika I do rozporządzenia KE nr 651/2014 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oświadczył, że wybór grantobiorców i realizacja grantów nastąpi zgodnie </w:t>
              <w:br/>
              <w:t>z ustawą wdrożeniow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kalizacja projektu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wyniku realizacji projektu wnioskodawca zapewni, że nastąpi wpływ na rozwój przedsiębiorstw poprzez </w:t>
            </w:r>
            <w:r>
              <w:rPr>
                <w:sz w:val="18"/>
                <w:szCs w:val="18"/>
                <w:u w:val="single"/>
              </w:rPr>
              <w:t>zastosowanie preferencji</w:t>
            </w:r>
            <w:r>
              <w:rPr>
                <w:sz w:val="18"/>
                <w:szCs w:val="18"/>
              </w:rPr>
              <w:t xml:space="preserve"> dla inwestycji grantobiorców zlokalizowanych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 miastach średnich tracących funkcje społeczno- gospodarcze w województwie kujawsko- 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9"/>
            </w:r>
            <w:r>
              <w:rPr>
                <w:rFonts w:cs="Arial"/>
                <w:sz w:val="18"/>
                <w:szCs w:val="18"/>
              </w:rPr>
              <w:t xml:space="preserve"> tj. Włocławku, Grudziądzu, Inowrocławiu lub na obszarach powiązanych z nimi funkcjonalnie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0"/>
            </w:r>
            <w:r>
              <w:rPr>
                <w:rFonts w:cs="Arial"/>
                <w:sz w:val="18"/>
                <w:szCs w:val="18"/>
              </w:rPr>
              <w:t>, wskazanych jako Obszary Strategicznej Interwen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obszarze szczególnie niekorzystnej sytuacji społeczno-gospodarczej zdefiniowanej </w:t>
              <w:br/>
              <w:t xml:space="preserve">w </w:t>
            </w:r>
            <w:r>
              <w:rPr>
                <w:rFonts w:cs="Arial"/>
                <w:i/>
                <w:sz w:val="18"/>
                <w:szCs w:val="18"/>
              </w:rPr>
              <w:t>Strategii rozwoju województwa kujawsko-pomorskiego do roku 2020–Plan modernizacji 2020+</w:t>
            </w:r>
            <w:r>
              <w:rPr>
                <w:rFonts w:cs="Arial"/>
                <w:sz w:val="18"/>
                <w:szCs w:val="18"/>
              </w:rPr>
              <w:t xml:space="preserve"> jako Obszar Strategicznej Interwencji: „Przełamanie zapaści społeczno-gospodarczej wschodniej części województwa”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142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 obszarach, na których ze względu na uwarunkowania prawne czy związane z ochroną środowiska prowadzenie działalności gospodarczej jest trudniejsze niż na innych obszarach (np. obiektach położonych na obszarach Natura 2000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14" w:hanging="142"/>
              <w:jc w:val="both"/>
              <w:rPr/>
            </w:pPr>
            <w:r>
              <w:rPr>
                <w:rFonts w:cs="Arial"/>
                <w:sz w:val="18"/>
                <w:szCs w:val="18"/>
              </w:rPr>
              <w:t>na terenie powiatów, w których stopa bezrobocia jest większa niż średnia stopa bezrobocia (za miesiąc poprzedzający miesiąc ogłoszenia konkursu) w województwie kujawsko-pomorskim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1"/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Default"/>
              <w:spacing w:before="0" w:after="120"/>
              <w:jc w:val="both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pisuje się w regionalną strategię inteligentnej specjalizacji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eryfikacji podlega zagwarantowanie przez wnioskodawcę </w:t>
            </w:r>
            <w:r>
              <w:rPr>
                <w:sz w:val="18"/>
                <w:szCs w:val="18"/>
                <w:u w:val="single"/>
              </w:rPr>
              <w:t>zastosowania preferencji</w:t>
            </w:r>
            <w:r>
              <w:rPr>
                <w:sz w:val="18"/>
                <w:szCs w:val="18"/>
              </w:rPr>
              <w:t xml:space="preserve"> wobec projektów grantobiorców wpisujących się w zakres inteligentnych specjalizacji wskazanych </w:t>
              <w:br/>
              <w:t>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Przewidywane nowoutworzone miejsca prac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eryfikacji podlega zagwarantowanie przez wnioskodawcę, że będzie </w:t>
            </w:r>
            <w:r>
              <w:rPr>
                <w:rFonts w:cs="Arial"/>
                <w:sz w:val="18"/>
                <w:szCs w:val="18"/>
                <w:u w:val="single"/>
              </w:rPr>
              <w:t xml:space="preserve">preferował </w:t>
            </w:r>
            <w:r>
              <w:rPr>
                <w:sz w:val="18"/>
                <w:szCs w:val="18"/>
                <w:u w:val="single"/>
              </w:rPr>
              <w:t>projekty</w:t>
            </w:r>
            <w:r>
              <w:rPr>
                <w:sz w:val="18"/>
                <w:szCs w:val="18"/>
              </w:rPr>
              <w:t xml:space="preserve"> grantobiorców przyczyniające się do tworzenia nowych, trwałych miejsc pracy [EPC] powstałych w wyniku jego realizacji tj. w okresie nie dłuższym niż 12 miesięcy od zakończenia realizacji projektu grantobiorcy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Jednocześnie wnioskodawca będzie wymagał, aby na poziomie projektu grantobiorcy było generowane co najmniej 1 nowe, trwałe miejsce pracy liczone w wymiarze 1 pełnego etatu [EPC]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opień wpływu projekt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odniesienie atrakcyj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iejscowości lub region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oświadczył, że na poziomie projektu grantobiorcy będzie premiowany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zrost liczby odwiedzin infrastruktury będącej przedmiotem projektu w ciągu 12 miesięcy po zakończeniu  jego real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przeprowadzoną przez wnioskodawcę analizę zapotrzebowania na ofertę turystyczną.</w:t>
            </w:r>
          </w:p>
          <w:p>
            <w:pPr>
              <w:pStyle w:val="Default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Komplementarność z projektami </w:t>
              <w:br/>
              <w:t>w ramach Europejskiego Funduszu Społecznego (EF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i Europejskiego Funduszu Rozwoju Regionalnego (EFRR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apewnienie komplementarności podejmowanych działań finansowanych ze środków EFS, EFRR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Komplementarność badana będzie w odniesieniu do perspektywy finansowej 2014-2020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,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czy wnioskodawca zagwarantował, że będzie preferował projekty grantobiorców, w których wykazana zostanie komplementarność projektu grantobiorcy z projektami współfinansowanymi z EFS i EFRR realizowanymi w ramach RPO WK-P 2014-2020 lub planowanymi lub realizowanymi przy udziale środków EFRROW tj. czy premiowane będą przez wnioskodawcę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inwestycje grantobiorców komplementarne z przedsięwzięciami finansowanymi z EFS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inwestycje grantobiorców komplementarne 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przedsięwzięciami finansowanymi z EFRR z Priorytetu Inwestycyjnego 3a w zakresie wsparcia przedsiębiorczości, Priorytetu Inwestycyjnego 6c w zakresie kultury i dziedzictwa kulturowego lub Priorytetu Inwestycyjnego 6d w zakresie ochrony przyrody i zasobów naturalnych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ramach RPO WK-P 2014-2020,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inwestycje grantobiorców komplementarne z przedsięwzięciami finansowanymi 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, planowanymi do realizacji, będącymi </w:t>
              <w:br/>
              <w:t>w trakcie realizacji,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- inwestycje grantobiorców komplementarn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z EFRR lub FS w ramach Programu Operacyjnego Infrastruktura i Środowisko 2014-2020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nimalna liczba punktów niezbędnych </w:t>
              <w:br/>
              <w:t>do spełnienia kryterium/podkryterium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Wpływ projektu na rozwój</w:t>
            </w:r>
          </w:p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spodarczo-społeczn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 wpływ efektów realizacji projektu grantowego na rozwój gospodarczy </w:t>
              <w:br/>
              <w:t>i społeczny regionu, w tym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 tworzenie warunków dla rozwoju gospodarczego regionu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iwelowanie poziomu bezrobocia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worzenie, rozszerzenie zakresu i poprawa jakości oferty turystycznej regionu (np.   wzrost dostępu mieszkańców do różnych form rekreacji, rozwój różnorodnych form turystyki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stwierdzenie niskiego wpływu na rozwój gospodarczo-społeczny - 0 pkt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stwierdzenie umiarkowanego wpływu na rozwój gospodarczo społeczny- 3 pkt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wierdzenie wysokiego wpływu na rozwój gospodarczo-społeczny - 5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pływ projektu na rozwój oferty turystycznej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Weryfikacji podlega zagwarantowanie przez wnioskodawcę, że </w:t>
            </w:r>
            <w:r>
              <w:rPr>
                <w:rFonts w:cs="Arial"/>
                <w:sz w:val="18"/>
                <w:szCs w:val="18"/>
                <w:u w:val="single"/>
              </w:rPr>
              <w:t>będzie preferował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przewidywany wpływ efektów projektu grantobiorcy na rozwój oferty turystycznej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yznaczonego obszaru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22"/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Punkty będą przyznawane za spełnienie następujących warunków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1. Zdolność do funkcjonowania oferty turystycznej w ciągu roku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grantobiorca w sposób wiarygodny i rzetelny wykazał, że oferta turystyczna udostępniana </w:t>
              <w:br/>
              <w:t>w ramach projektu będzie dostępna dla potencjalnych odbiorców niezależnie od warunków pogodowych, przez cały rok - 3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2. Wykorzystanie wewnętrznych potencjałów wyznaczonego obszaru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grantobiorca w sposób wiarygodny i rzetelny wykazał, że realizacja projektu przyczyni się do rozwijania lub dywersyfikacji oferty turystycznej opartej na wykorzystaniu wewnętrznych potencjałów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yznaczonego obszaru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– 2 pkt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3. Lokalizacja projektu w kontekście dostępności transportowej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wnioskodawca w sposób wiarygodny i rzetelny wykazał, że efekty projektu będą dostępne dla turystów w co najmniej jednej formie transportu publicznego, zapewniającej dostęp do miejsca lokalizacji efektów danego  projektu lub w jego pobliże lub występowanie odpowiedniej infrastruktury parkingowej w miejscu lokalizacji efektów danego projektu lub w jego pobliżu – 1 pkt.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w ramach kryterium podlegają sumowa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świadczenie w zarządzaniu </w:t>
              <w:br/>
              <w:t>i realizacji projektów o podobnym zakresie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3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nioskodawca/partner posiada doświadczenie w udzielaniu i rozliczaniu pomocy publicznej/ pomocy de minim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50 –  100 przedsiębiorców - 1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01 – 200 przedsiębiorców - 2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201 i więcej przedsiębiorców - 3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otrzymają tylko Ci wnioskodawcy lub partnerzy, którzy wskażą i opiszą działania, </w:t>
              <w:br/>
              <w:t>w wyniku których udzielali przedmiotowej pomocy przedsiębiorcom, np. realizowane projekty unijne. Należy również podać łączną kwotę udzielonej pomocy publicznej/pomocy de minimis przedsiębiorcom w latach 2008-20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umują się w ramach pod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/partner posiada na terenie województwa kujawsko</w:t>
              <w:noBreakHyphen/>
              <w:t xml:space="preserve">pomorskiego potencjał kadrowy uwiarygodniający doświadczenie w zarządzaniu i realizacji projektów o podobnym zakresie (w przeliczeniu na pełne etaty): </w:t>
            </w:r>
          </w:p>
          <w:p>
            <w:pPr>
              <w:pStyle w:val="Normal"/>
              <w:spacing w:lineRule="auto" w:line="25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– 5 etatów - 1 pkt.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sz w:val="18"/>
                <w:szCs w:val="18"/>
              </w:rPr>
              <w:t xml:space="preserve">6 –10 etatów - 2 pkt. </w:t>
            </w:r>
          </w:p>
          <w:p>
            <w:pPr>
              <w:pStyle w:val="Normal"/>
              <w:spacing w:lineRule="auto" w:line="256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i więcej etatów - 3 pkt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 posiadanie doświadczenia w obsłudze  projektów współfinansowanych ze środków Unii Europejskiej dla MŚP na terenie województwa kujawsko-pomorskiego w tym doświadczenie w udzielaniu wsparcia finansowego na inwestycje w sektorze MŚP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 w ramach podkryterium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pod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według oce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sz w:val="18"/>
                <w:szCs w:val="18"/>
              </w:rPr>
              <w:t>Wnioskodawca/partner zrealizował/realizuje projekty w zakresie wsparcia finansowego lub informacyjnego lub doradczego przedsiębiorców, w okresie ostatnich 3 lat: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sz w:val="18"/>
                <w:szCs w:val="18"/>
              </w:rPr>
              <w:t xml:space="preserve">- w zakresie wsparcia finansowego – 3 pkt, </w:t>
            </w:r>
          </w:p>
          <w:p>
            <w:pPr>
              <w:pStyle w:val="Normal"/>
              <w:spacing w:lineRule="auto" w:line="25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zakresie wsparcia doradczego lub informacyjnego  – 2 pkt,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zakresie innym niż wymienione powyżej (np. inkubator przedsiębiorczości, inkubator technologiczny, Fab Lab, Living Lab) – 3 pkt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sumują się w ramach pod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Możliwa jednokrotna poprawa  projektu w zakresie spełnienia </w:t>
            </w:r>
            <w:r>
              <w:rPr>
                <w:sz w:val="18"/>
                <w:szCs w:val="18"/>
                <w:lang w:val="pl-PL"/>
              </w:rPr>
              <w:t>pod</w:t>
            </w:r>
            <w:r>
              <w:rPr>
                <w:sz w:val="18"/>
                <w:szCs w:val="18"/>
              </w:rPr>
              <w:t>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według ocen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8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ięg terytorialny -  </w:t>
              <w:br/>
              <w:t>sieć grantodawcy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grantodawca ma możliwość bezpośredniego docierania do sektora MŚP za pośrednictwem placówek zlokalizowanych</w:t>
            </w:r>
            <w:r>
              <w:rPr>
                <w:color w:val="000000"/>
              </w:rPr>
              <w:t xml:space="preserve"> </w:t>
            </w:r>
            <w:r>
              <w:rPr>
                <w:sz w:val="18"/>
                <w:szCs w:val="18"/>
              </w:rPr>
              <w:t xml:space="preserve">w </w:t>
            </w:r>
            <w:r>
              <w:rPr>
                <w:rFonts w:cs="Arial"/>
                <w:sz w:val="18"/>
                <w:szCs w:val="18"/>
              </w:rPr>
              <w:t>miastach średnich tracących funkcje społeczno- gospodarcze w województwie kujawsko - pomorski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4"/>
            </w:r>
            <w:r>
              <w:rPr>
                <w:rFonts w:cs="Arial"/>
                <w:sz w:val="18"/>
                <w:szCs w:val="18"/>
              </w:rPr>
              <w:t xml:space="preserve"> tj. Włocławku, Grudziądzu, Inowrocławiu lub na obszarach powiązanych z nimi funkcjonalnie,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25"/>
            </w:r>
            <w:r>
              <w:rPr>
                <w:rFonts w:cs="Arial"/>
                <w:sz w:val="18"/>
                <w:szCs w:val="18"/>
              </w:rPr>
              <w:t xml:space="preserve"> wskazanych jako Obszary Strategicznej Interwencji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podkryterium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-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- 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Komisji (UE) Nr 651/2014  z dnia 17 czerwca 2014 r. uznające niektóre rodzaje pomocy za zgodne z rynkiem wewnętrznym w zastosowaniu art. 107 i 108 Traktatu (Dz. Urz. UE L 187 z 26.06.2014 ze zm.), (dalej: rozporządzenie KE nr 651/2014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z w:val="16"/>
          <w:szCs w:val="16"/>
        </w:rPr>
        <w:t xml:space="preserve">ustanawiające przepisy ogólne dotyczące Europejskiego Funduszu Rozwoju Regionalnego, Europejskiego Funduszu Społecznego, Funduszu Spójności i Europejskiego Funduszu Morskiego i Rybackiego oraz uchylające rozporządzenie Rady (WE) </w:t>
        <w:br/>
        <w:t>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 xml:space="preserve">) (dalej: rozporządzenie </w:t>
      </w:r>
      <w:r>
        <w:rPr>
          <w:sz w:val="16"/>
          <w:szCs w:val="16"/>
          <w:lang w:val="pl-PL"/>
        </w:rPr>
        <w:t xml:space="preserve">nr </w:t>
      </w:r>
      <w:r>
        <w:rPr>
          <w:sz w:val="16"/>
          <w:szCs w:val="16"/>
        </w:rPr>
        <w:t>1303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umiany jako wyodrębniony organizacyjnie oddział z wpisem do KRS oraz posiadający właściwość miejscową organu podatkowego na terenie województwa kujawsko- pomorskiego (samodzielnie prowadzący księgi i sporządzający sprawozdanie finansowe).</w:t>
      </w:r>
    </w:p>
  </w:footnote>
  <w:footnote w:id="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W przypadku osób fizycznych prowadzących działalność gospodarczą - adres głównego miejsca prowadzenia działalności musi znajdować się na terenie województwa kujawsko- pomorskieg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Instytucję Otoczenia Biznesu należy rozumieć każdy podmiot bez względu na formę prawną, prowadzący działalność na rzecz rozwoju przedsiębiorczości i innowacyjn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okument przyjęty Stanowiskiem Zarządu Województwa Kujawsko-Pomorskiego z dnia 4 czerwca 2018 r. (dalej: „Plan Działań dla PI 8b”), dostępny pod adresem:  </w:t>
      </w:r>
      <w:hyperlink r:id="rId1">
        <w:r>
          <w:rPr>
            <w:rStyle w:val="InternetLink"/>
            <w:color w:val="0563C1"/>
            <w:sz w:val="16"/>
            <w:szCs w:val="16"/>
            <w:u w:val="single"/>
            <w:lang w:val="pl-PL"/>
          </w:rPr>
          <w:t>http://www.mojregion.eu/files/dokumenty%20rpo/3.%20Plan%20dzialan%20PI%208B_zalacznik%201%20-%20Plan%20dziala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tym 0,5% pochodzi ze środków własnych wnioskodawcy w formie pieniężnej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30 czerwca 2014 r. w sprawie ustalenia mapy pomocy regionalnej na lata 2014-2020 (Dz. U. poz. 878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 z późn. zm.), a także osoby z zaburzeniami psychicznymi, o których mowa w ustawie z dnia 19 sierpnia 1994 r. o ochronie zdrowia psychicznego (Dz. U. z 2017 poz. 882 z 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  <w:tab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Funkcje tę mogą pełnić strategie</w:t>
      </w:r>
      <w:r>
        <w:rPr>
          <w:bCs/>
          <w:sz w:val="16"/>
          <w:szCs w:val="16"/>
          <w:lang w:val="pl-PL"/>
        </w:rPr>
        <w:t xml:space="preserve"> rozwoju </w:t>
      </w:r>
      <w:r>
        <w:rPr>
          <w:sz w:val="16"/>
          <w:szCs w:val="16"/>
          <w:lang w:val="pl-PL"/>
        </w:rPr>
        <w:t>gmin na terenie, których mają być realizowane wsparte inwestycje grantobiorców, przyjęte przez rady gmin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7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miasto średnie tracące funkcje społeczno-gospodarcze należy rozumieć miasto zidentyfikowane jako jedno z miast średnich w największym stopniu tracące funkcje społeczno-gospodarcze</w:t>
      </w:r>
      <w:r>
        <w:rPr>
          <w:sz w:val="16"/>
          <w:szCs w:val="16"/>
          <w:lang w:val="pl-PL"/>
        </w:rPr>
        <w:t xml:space="preserve"> w oparciu 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</w:t>
      </w:r>
      <w:r>
        <w:rPr>
          <w:sz w:val="16"/>
          <w:szCs w:val="16"/>
        </w:rPr>
        <w:t>ist</w:t>
      </w:r>
      <w:r>
        <w:rPr>
          <w:sz w:val="16"/>
          <w:szCs w:val="16"/>
          <w:lang w:val="pl-PL"/>
        </w:rPr>
        <w:t>ę</w:t>
      </w:r>
      <w:r>
        <w:rPr>
          <w:sz w:val="16"/>
          <w:szCs w:val="16"/>
        </w:rPr>
        <w:t xml:space="preserve"> miast średnich tracących funkcje społeczno-gospodarcze wskazan</w:t>
      </w:r>
      <w:r>
        <w:rPr>
          <w:sz w:val="16"/>
          <w:szCs w:val="16"/>
          <w:lang w:val="pl-PL"/>
        </w:rPr>
        <w:t>ą</w:t>
      </w:r>
      <w:r>
        <w:rPr>
          <w:sz w:val="16"/>
          <w:szCs w:val="16"/>
        </w:rPr>
        <w:t xml:space="preserve">  w załączniku nr 2 do dokumentu „Delimitacji miast średnich tracących funkcje społeczno-gospodarcze” opracowanego na potrzeby Strategii na rzecz Odpowiedzialnego Rozwoju</w:t>
      </w:r>
      <w:r>
        <w:rPr>
          <w:sz w:val="16"/>
          <w:szCs w:val="16"/>
          <w:lang w:val="pl-PL"/>
        </w:rPr>
        <w:t xml:space="preserve">. Lista dostępna jest na stronie </w:t>
      </w:r>
      <w:hyperlink r:id="rId2">
        <w:r>
          <w:rPr>
            <w:rStyle w:val="InternetLink"/>
            <w:sz w:val="16"/>
            <w:szCs w:val="16"/>
            <w:lang w:val="pl-PL"/>
          </w:rPr>
          <w:t>https://www.funduszeeuropejskie.gov.pl/media/36254/Delimitacja_miast_srednich_SOR_11.pdf</w:t>
        </w:r>
      </w:hyperlink>
      <w:r>
        <w:rPr>
          <w:sz w:val="16"/>
          <w:szCs w:val="16"/>
          <w:lang w:val="pl-PL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eryfikacja kryterium  dokonywana będzie na podstawie Uchwały Zarządu Województwa Kujawsko-Pomorskiego z 23.04.2014  nr 17/539/2014  z późn. zm. w sprawie wyznaczenia obszaru realizacji Zintegrowanych inwestycji Terytorialnych dla Grudziądza i obszaru powiązanego z nim funkcjonalnie lub Uchwały Zarządu Województwa Kujawsko-Pomorskiego z 23.04.2014  nr 17/538/2014  z późn. zm. </w:t>
        <w:br/>
        <w:t xml:space="preserve">w sprawie wyznaczenia obszaru realizacji Zintegrowanych inwestycji Terytorialnych dla Inowrocławia i obszaru powiązanego z nim funkcjonalnie lub Uchwały Zarządu Województwa Kujawsko-Pomorskiego </w:t>
        <w:br/>
        <w:t>z 23.04.2014  nr 17/537/2014  z późn. zm. w sprawie wyznaczenia obszaru realizacji Zintegrowanych inwestycji Terytorialnych dla Włocławka i obszaru powiązanego z nim funkcjonalni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  <w:lang w:val="pl-PL"/>
        </w:rPr>
        <w:t>Informacja dotycząca średniej stopy bezrobocia (za miesiąc poprzedzający miesiąc ogłoszenia konkursu) w województwie kujawsko-pomorskim zostanie podana w Regulaminie konkursu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 jako zasięg terytorialny obszar Zintegrowanych Inwestycji Terytorialnych (ZIT) lub Obszarów Strategicznej Interwencji (OSI) lub Obszarów Rozwoju Społeczno-Gospodarczego (ORSG) zdefiniowany </w:t>
        <w:br/>
        <w:t xml:space="preserve">w dokumencie </w:t>
      </w:r>
      <w:hyperlink r:id="rId3">
        <w:r>
          <w:rPr>
            <w:rStyle w:val="InternetLink"/>
            <w:sz w:val="16"/>
            <w:szCs w:val="16"/>
            <w:lang w:val="pl-PL"/>
          </w:rPr>
          <w:t>"Założenia polityki terytorialnej województwa kujawsko-pomorskiego na lata 2014-2020"</w:t>
        </w:r>
      </w:hyperlink>
      <w:r>
        <w:rPr>
          <w:rFonts w:eastAsia="Times New Roman" w:cs="Arial"/>
          <w:sz w:val="16"/>
          <w:szCs w:val="16"/>
          <w:lang w:eastAsia="pl-PL"/>
        </w:rPr>
        <w:t xml:space="preserve">, </w:t>
      </w:r>
      <w:r>
        <w:rPr>
          <w:rFonts w:eastAsia="Times New Roman" w:cs="Arial"/>
          <w:sz w:val="16"/>
          <w:szCs w:val="16"/>
          <w:lang w:val="pl-PL" w:eastAsia="pl-PL"/>
        </w:rPr>
        <w:t xml:space="preserve">przyjętym Uchwałą Zarządu Województwa Kujawsko-Pomorskiego nr 43/1605/13 30.10.2013 r. z późn. zm., tj. </w:t>
      </w:r>
      <w:r>
        <w:rPr>
          <w:rFonts w:eastAsia="Times New Roman" w:cs="Arial"/>
          <w:sz w:val="16"/>
          <w:szCs w:val="16"/>
          <w:lang w:eastAsia="pl-PL"/>
        </w:rPr>
        <w:t>obszar</w:t>
      </w:r>
      <w:r>
        <w:rPr>
          <w:rFonts w:eastAsia="Times New Roman" w:cs="Arial"/>
          <w:sz w:val="16"/>
          <w:szCs w:val="16"/>
          <w:lang w:val="pl-PL" w:eastAsia="pl-PL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>miast</w:t>
      </w:r>
      <w:r>
        <w:rPr>
          <w:rFonts w:eastAsia="Times New Roman" w:cs="Arial"/>
          <w:sz w:val="16"/>
          <w:szCs w:val="16"/>
          <w:lang w:val="pl-PL" w:eastAsia="pl-PL"/>
        </w:rPr>
        <w:t>/</w:t>
      </w:r>
      <w:r>
        <w:rPr>
          <w:rFonts w:eastAsia="Times New Roman" w:cs="Arial"/>
          <w:sz w:val="16"/>
          <w:szCs w:val="16"/>
          <w:lang w:eastAsia="pl-PL"/>
        </w:rPr>
        <w:t>a i powiązan</w:t>
      </w:r>
      <w:r>
        <w:rPr>
          <w:rFonts w:eastAsia="Times New Roman" w:cs="Arial"/>
          <w:sz w:val="16"/>
          <w:szCs w:val="16"/>
          <w:lang w:val="pl-PL" w:eastAsia="pl-PL"/>
        </w:rPr>
        <w:t>y</w:t>
      </w:r>
      <w:r>
        <w:rPr>
          <w:rFonts w:eastAsia="Times New Roman" w:cs="Arial"/>
          <w:sz w:val="16"/>
          <w:szCs w:val="16"/>
          <w:lang w:eastAsia="pl-PL"/>
        </w:rPr>
        <w:t xml:space="preserve"> z nim</w:t>
      </w:r>
      <w:r>
        <w:rPr>
          <w:rFonts w:eastAsia="Times New Roman" w:cs="Arial"/>
          <w:sz w:val="16"/>
          <w:szCs w:val="16"/>
          <w:lang w:val="pl-PL" w:eastAsia="pl-PL"/>
        </w:rPr>
        <w:t>/i</w:t>
      </w:r>
      <w:r>
        <w:rPr>
          <w:rFonts w:eastAsia="Times New Roman" w:cs="Arial"/>
          <w:sz w:val="16"/>
          <w:szCs w:val="16"/>
          <w:lang w:eastAsia="pl-PL"/>
        </w:rPr>
        <w:t xml:space="preserve"> obszar funkcjonaln</w:t>
      </w:r>
      <w:r>
        <w:rPr>
          <w:rFonts w:eastAsia="Times New Roman" w:cs="Arial"/>
          <w:sz w:val="16"/>
          <w:szCs w:val="16"/>
          <w:lang w:val="pl-PL" w:eastAsia="pl-PL"/>
        </w:rPr>
        <w:t xml:space="preserve">y wyznaczony </w:t>
      </w:r>
      <w:r>
        <w:rPr>
          <w:sz w:val="16"/>
          <w:szCs w:val="16"/>
          <w:lang w:val="pl-PL"/>
        </w:rPr>
        <w:t xml:space="preserve">Uchwałą Zarządu Województwa Kujawsko-Pomorskiego, </w:t>
      </w:r>
      <w:r>
        <w:rPr>
          <w:rFonts w:eastAsia="Times New Roman" w:cs="Arial"/>
          <w:sz w:val="16"/>
          <w:szCs w:val="16"/>
          <w:lang w:eastAsia="pl-PL"/>
        </w:rPr>
        <w:t>na którym realizowany jest projekt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ąc do dnia rozpoczęcia naboru wniosków o dofinansowanie projektu ogłoszonego przez IZ RPO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8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ind w:left="10635" w:hanging="0"/>
      <w:rPr>
        <w:sz w:val="20"/>
        <w:lang w:val="pl-PL"/>
      </w:rPr>
    </w:pPr>
    <w:r>
      <w:rPr>
        <w:sz w:val="20"/>
        <w:lang w:val="pl-PL"/>
      </w:rPr>
      <w:t xml:space="preserve">Załącznik </w:t>
    </w:r>
    <w:r>
      <w:rPr>
        <w:sz w:val="20"/>
        <w:szCs w:val="20"/>
      </w:rPr>
      <w:t xml:space="preserve">do </w:t>
    </w:r>
    <w:r>
      <w:rPr>
        <w:sz w:val="20"/>
        <w:szCs w:val="20"/>
        <w:lang w:val="pl-PL"/>
      </w:rPr>
      <w:t xml:space="preserve">uchwały </w:t>
    </w:r>
    <w:r>
      <w:rPr>
        <w:sz w:val="20"/>
        <w:lang w:val="pl-PL"/>
      </w:rPr>
      <w:t>nr 80/2018</w:t>
    </w:r>
  </w:p>
  <w:p>
    <w:pPr>
      <w:pStyle w:val="Normal"/>
      <w:tabs>
        <w:tab w:val="clear" w:pos="709"/>
        <w:tab w:val="right" w:pos="9072" w:leader="none"/>
        <w:tab w:val="left" w:pos="9923" w:leader="none"/>
      </w:tabs>
      <w:spacing w:before="0" w:after="0"/>
      <w:ind w:left="10635" w:hanging="0"/>
      <w:rPr>
        <w:b/>
        <w:b/>
        <w:sz w:val="24"/>
      </w:rPr>
    </w:pPr>
    <w:r>
      <w:rPr>
        <w:sz w:val="20"/>
        <w:szCs w:val="20"/>
      </w:rPr>
      <w:t>Komitetu Monitorującego RPO WK-P</w:t>
      <w:br/>
      <w:t>z dnia 29 sierpnia 2018 r.</w:t>
    </w:r>
  </w:p>
  <w:p>
    <w:pPr>
      <w:pStyle w:val="Normal"/>
      <w:tabs>
        <w:tab w:val="clear" w:pos="709"/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007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szCs w:val="20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<Relationship Id="rId2" Type="http://schemas.openxmlformats.org/officeDocument/2006/relationships/hyperlink" Target="https://www.funduszeeuropejskie.gov.pl/media/36254/Delimitacja_miast_srednich_SOR_11.pdf" TargetMode="External"/><Relationship Id="rId3" Type="http://schemas.openxmlformats.org/officeDocument/2006/relationships/hyperlink" Target="http://www.kujawsko-pomorskie.pl/pliki/2018/planowanie/20180705_uchwala/uchwala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10:00Z</dcterms:created>
  <dc:creator>a.wiktorska</dc:creator>
  <dc:description/>
  <cp:keywords/>
  <dc:language>en-US</dc:language>
  <cp:lastModifiedBy>IZ RPO</cp:lastModifiedBy>
  <cp:lastPrinted>2018-08-20T08:52:00Z</cp:lastPrinted>
  <dcterms:modified xsi:type="dcterms:W3CDTF">2018-09-04T09:06:00Z</dcterms:modified>
  <cp:revision>58</cp:revision>
  <dc:subject/>
  <dc:title/>
</cp:coreProperties>
</file>